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СОБРАНИЕ ДЕПУТАТОВ ГОРОДА СУДЖ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307800, г. Суджа, Курской обл., Советская площадь, 4, т. 07143-21738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442" w:leader="none"/>
        </w:tabs>
        <w:rPr>
          <w:sz w:val="28"/>
          <w:szCs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Р Е Ш Е Н И Е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>40</w:t>
        <w:tab/>
        <w:t xml:space="preserve">                                                                                   «12 »  ноября  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6" w:leader="none"/>
        </w:tabs>
        <w:rPr/>
      </w:pPr>
      <w:r>
        <w:rPr>
          <w:sz w:val="24"/>
          <w:szCs w:val="24"/>
        </w:rPr>
        <w:t>« О  внесении изменений 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став муниципального образования "город Суд</w:t>
        <w:softHyphen/>
        <w:t>ж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жанского района Кур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вязи с внесением изменений в  Федеральный закон  от 06.10.2003   № 131- ФЗ «Об общих принципах организации местного самоуправления в Российской Федерации»  Собра</w:t>
        <w:softHyphen/>
        <w:t>ние депутатов города Суджи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Внести в Устав муниципального образования "город Суд</w:t>
        <w:softHyphen/>
        <w:t>жа" Суджанского района Курской области следующие измене</w:t>
        <w:softHyphen/>
        <w:t>ния и допол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/>
      </w:pPr>
      <w:r>
        <w:rPr>
          <w:color w:val="000000"/>
          <w:sz w:val="24"/>
          <w:szCs w:val="24"/>
        </w:rPr>
        <w:t xml:space="preserve">1. В статье 7 « Муниципальные правовые акты  города Суджи»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первом предложении части 4 после слов «на территории города Суджи» дополнить словами «решение об удалении Главы города  в отставку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В статье 23 «Полномочия Собрания депутатов»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часть 1 дополнить пунктом 10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«10) принятие решения об удалении Главы города Суджи в отставку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дополнить частью 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«3.Собрание депутатов города Суджи  заслушивает ежегодные отчеты Главы города Суджи  о результатах его  деятельности,    деятельности    местной    администрации    и    иных подведомственных Главе города Суджи  органов местного самоуправления,   в   том   числе   о   решении   вопросов,   поставленных Собранием депутатов города Суджи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атью 30 «Глава города Суджи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полнить частью 4.1 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«4.1. Глава города Суджи  представляет Собранию депутатов   города Суджи   ежегодные   отчеты   о результатах своей деятельности, о результатах деятельности местной администрации и иных подведомственных ему органов местного самоуправления, в том числе о решении вопросов, поставленных Собранием депутатов города Суджи.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В статье 31 «Досрочное прекращение полномочий Главы города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часть 2 дополнить пунктом 2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1) удаления в отставку в соответствии со статьей 74.1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В статье 32 «Полномочия  Главы  города»: 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ь 1 дополнить пунктом 5 следующего содержания:</w:t>
        <w:br/>
        <w:t>«5) обеспечивает осуществление органами местного самоуправления  полномочий   по   решению   вопросов  местного   значения   и   отдельных  государственных       полномочий,       переданных       органам       местного самоуправления федеральными законами и законами Курской области»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/>
      </w:pPr>
      <w:r>
        <w:rPr>
          <w:color w:val="000000"/>
          <w:sz w:val="24"/>
          <w:szCs w:val="24"/>
        </w:rPr>
        <w:t>6. Устав дополнить новой статьей 32-2 «Удаление Главы города   в отставку»   следующего содержания: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«Статья 32-2. «Удаление Главы города Суджи в отставку»: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1.    Собрание   депутатов  города Суджи   в соответствии с Федеральным законом «Об общих принципах  организации местного самоуправления в Российской Федерации» вправе удалить Главу города  в отставку по инициативе депутатов Собрания депутатов города Суджи или по инициативе Губернатора Курской области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2. Основаниями для удаления Главы города Суджа  в отставку являются: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решения, действия (бездействие) Главы города Суджи, повлекшие (повлекшее) наступление последствий, предусмотренных пунктами 2 и 3 части 1 статьи 75 Федерального закона</w:t>
        <w:br/>
        <w:t>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    законами,     Уставом  города Суджи  и    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Курской области;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3)     неудовлетворительная    оценка    деятельности    Главы  города Суджи по результатам его ежегодного отчета перед Собранием депутатов_города Суджи, данная два раза подряд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Инициатива  депутатов Собрания депутатов города Суджи  об удалении Главы города Суджи в отставку,   выдвинутая  не  менее  чем  одной  третью  от установленной численности депутатов  Собрания депутатов города  Суджи, оформляется в виде обращения, которое вносится в Собрание депутатов . Указанное   обращение  вносится   вместе   с   проектом   решения   Собрания   депутатов города Суджи об удалении Главы города Суджи   в  отставку.   О  выдвижении данной  инициативы  Глава города Суджи  и Губернатор Курской области уведомляются не позднее дня,  следующего за днем внесения указанного обращения в представительный орган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4. Рассмотрение  инициативы    депутатов Собрания депутатов города Суджи об удалении Главы города в отставку осуществляется с учетом мнения Губернатора  Курской области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5. В случае, если при рассмотрении инициативы депутатов Собрания депутатов города Суджи  об удалении Главы города Суджи   в   отставку   предполагается  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 местного самоуправления федеральными законами и законами Курской области, и (или) решений, действий (бездействия) Главы города Суджи,  повлекших    (повлекшего)   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города Суджи  может быть принято только при согласии Губернатора Курской области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6. Инициатива Губернатора Курской области об удалении Главы города Суджи  в   отставку   оформляется   в   виде обращения, которое вносится в Собрание депутатов города Суджи  вместе с проектом соответствующего решения Собрания депутатов города Суджи.  О выдвижении данной инициативы Глава города Суджи  уведомляется  не позднее дня,  следующего за днем внесения указанного обращения  в Собрание депутатов  города Суджи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7. Рассмотрение  инициативы    депутатов Собрания депутатов города Суджи,  Губернатора Курской области об удалении Главы города   в   отставку,   осуществляется   Собранием депутатов города Суджи  в течение одного месяца со дня  внесения соответствующего обращения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8. Решение Собрания депутатов города Суджи  об удалении  Главы города Суджи   в  отставку считается принятым, если за него проголосовало не менее двух третей от установленной численности депутатов представительного орган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 Решение Собрания депутатов города Суджи   об удалении   Главы города     в    отставку подписывается председателем Собрания депутатов города Суджи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10.    При   рассмотрении   и   принятии   Собранием   депутатов города Суджи решения об удалении Главы города Суджи  в отставку должны быть обеспечены: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 заблаговременное  получение им уведомления о дате  и месте проведения   соответствующего   заседания,    а   также   ознакомление   с  обращением  депутатов Собрания депутатов города Суджи или Губернатора Курской области и с проектом решения Собрания депутатов города Суджи об удалении его в отставку;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  предоставление   ему   возможности   дать   депутатам   Собрания депутатов города Суджи  объяснения  по  поводу  обстоятельств,  выдвигаемых в качестве основания для удаления в</w:t>
        <w:br/>
        <w:t>отставку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11. В случае, если Глава города Суджи не согласен с решением   Собрания   депутатов   города Суджи   об удалении его в отставку, он вправе в письменном  виде изложить свое особое мнение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12.  Решение Собрания депутатов города Суджи об удалении Главы города  в отставку подлежит официальному опубликованию (обнародованию) не позднее чем через пять дней   со  дня   его  принятия.   В   случае,   если  Глава  города Суджи  в  письменном  виде  изложил  свое  особое  мнение  по вопросу удаления его в отставку, оно подлежит опубликованию (обнародованию) одновременно с указанным решением Собрания депутатов города Суджи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/>
      </w:pPr>
      <w:r>
        <w:rPr>
          <w:color w:val="000000"/>
          <w:sz w:val="24"/>
          <w:szCs w:val="24"/>
        </w:rPr>
        <w:t>13.   В   случае,   если   инициатива   депутатов   Собрания   депутатов города Суджи или Губернатора Курской области об удалении Главы города Суджи  в отставку отклонена Собранием депутатов  города Суджи ,  вопрос об удалении Главы города Суджа в отставку может  быть вынесен на повторное рассмотрение на заседание Собрание депутатов города Суджа ,    не   ранее   чем   через   два  месяца  со   дня проведения  заседания   Собрания  депутатов  города Суджи,  на котором  рассматривался указанный вопрос»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став дополнить новой статьей 36-1 «Порядок передачи муниципальным служащими муниципального образования «город Суджа»  Суджанского района Курской области  , владеющими  ценными бумагами, акциями (долями участия, паями в уставных (складочных) капиталах организаций) , в доверительное управление »   следующего содержания: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36-1. «Порядок передачи муниципальным служащими муниципального образования «город Суджа»  Суджанского района Курской области  , владеющими  ценными бумагами, акциями (долями участия, паями в уставных (складочных) капиталах организаций) , в доверительное управление»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/>
      </w:pPr>
      <w:r>
        <w:rPr>
          <w:color w:val="000000"/>
          <w:sz w:val="24"/>
          <w:szCs w:val="24"/>
        </w:rPr>
        <w:t>1.Муниципальные служащие муниципального образования «город Суджа» Суджанского района Курской области, владеющие ценными бумагами, акциями  (долями участия, паями в уставных (складочных) капиталах организаций), обязаны в целях предотвращения конфликта интересов передать принадлежащие им ценные бумаги,  акции (доли участия, паи в уставных (складочных) капиталах организаций) , в доверительное управление в соответствии с законодательством Российской  Федерации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2. В течении трех дней с момента передачи в доверительное управление ценных бумаг, акций  (долей  участия, паев  в уставных (складочных) капиталах организаций) в соответствии с частью 1 настоящей статьи муниципальные служащие муниципального образования «город Суджа» Суджанского района Курской области обязаны предоставить копию заключенного договора доверительного управления в кадровую службу Администрации города Суджи.»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татью 53. «Приведение нормативных правовых актов органов местного самоуправления в соответствие с настоящим Уставом» дополнить новыми абзацам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>« Положения части 4 статьи 7, частей 1, 3 статьи 23, части 4-1 статьи</w:t>
        <w:br/>
        <w:t>30, пункта 2-1 части 2 статьи 31, пункта 5 части 1 статьи 32,   в редакции решения    Собрания    депутатов   города Суджи от «12» ноября2009г. №40, распространяются на правоотношения, возникшие с 22 мая 2009 года.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8931" w:leader="none"/>
          <w:tab w:val="left" w:pos="9072" w:leader="none"/>
        </w:tabs>
        <w:ind w:firstLine="11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ложения статьи  32-1 , внесенные решением Собрания депутатов города Суджи от  «12»ноября 2009г.  №40, распространяются на правоотношения, возникшие с 22 мая 2009 года.»</w:t>
      </w:r>
    </w:p>
    <w:p>
      <w:pPr>
        <w:pStyle w:val="Normal"/>
        <w:ind w:firstLine="1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Поручить Главе </w:t>
        <w:softHyphen/>
        <w:softHyphen/>
        <w:t>города Суджи решение Собрания депутатов  города Суджи   «О внесении изменений и дополнений в Устав муниципального образования «город Суджа» Суджанского района Курской области» зарегистрировать в отделе Главного управления Минюста России по Центральному федеральному округу в Курской области в порядке, предусмотренном федеральным законом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Обнародовать настоящее Решение Собрания депутатов города Суджи  «О  внесении изменений и дополнений в Устав муниципального образования «город Суджа» в газете Собрания депутатов и администрации города Суджи «Вестник Суджи» 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Настоящее Решение вступает в силу после его официального опубликования (обнародования) после его государственной регистрации.</w:t>
      </w:r>
    </w:p>
    <w:p>
      <w:pPr>
        <w:pStyle w:val="Normal"/>
        <w:tabs>
          <w:tab w:val="clear" w:pos="708"/>
          <w:tab w:val="left" w:pos="1905" w:leader="none"/>
        </w:tabs>
        <w:ind w:firstLine="1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Глава города                                                                            В.М. Шматков</w:t>
      </w:r>
    </w:p>
    <w:sectPr>
      <w:headerReference w:type="default" r:id="rId2"/>
      <w:type w:val="nextPage"/>
      <w:pgSz w:w="11906" w:h="16838"/>
      <w:pgMar w:left="960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pacing w:val="60"/>
      <w:sz w:val="32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1:00Z</dcterms:created>
  <dc:creator>Comp</dc:creator>
  <dc:description/>
  <dc:language>en-US</dc:language>
  <cp:lastModifiedBy>ПК-030220131</cp:lastModifiedBy>
  <cp:lastPrinted>2009-11-24T17:56:00Z</cp:lastPrinted>
  <dcterms:modified xsi:type="dcterms:W3CDTF">2016-12-01T13:21:00Z</dcterms:modified>
  <cp:revision>2</cp:revision>
  <dc:subject/>
  <dc:title>ПРОТОКОЛ</dc:title>
</cp:coreProperties>
</file>